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5566429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210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звернення до Київської обласної ради щодо передачі у комунальну власність  Бучанської міської територіальної громади нерухомого майна, що розташоване за адресами:                    сел. Ворзель, вул. Лісова, 36,                      вул. Городецького, 11 та                            вул. Городецького,  20а (майно Санаторію «Перемога»)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ідповідно до рішення Київської обласної ради від 18.11.2021 №188-07-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  <w:lang w:val="uk-UA"/>
        </w:rPr>
        <w:t>ІІ, Порядку передачі об’єктів спільної власності територіальних громад сіл, селищ, міст Київської області, затвердженого рішенням Київської обласної ради від 26.07.2011 №162-08-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  <w:lang w:val="uk-UA"/>
        </w:rPr>
        <w:t xml:space="preserve"> (зі змінами), керуючись Законом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ати згоду на прийняття до комунальної власності Бучанської міської територіальної громади нерухоме майно, що розташоване за адресами:                        сел. Ворзель, вул. Лісова, 36, вул. Городецького, 11 та вул. Городецького,  20а (майно Санаторію «Перемога») зі спільної власності територіальних громад сіл, селищ, міст Київської області, згідн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2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  <w:lang w:val="uk-UA"/>
        </w:rPr>
        <w:t>4210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496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6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6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нерухомого майна, що розташоване за адресами: сел. Ворзель,                          вул. Лісова, 36, вул. Городецького, 11 та вул. Городецького,  20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майно Санаторію «Перемога»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134"/>
        <w:gridCol w:w="2126"/>
        <w:gridCol w:w="1843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№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Назва об’є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Площа об’єкта, м</w:t>
            </w:r>
            <w:r>
              <w:rPr>
                <w:rFonts w:eastAsia="Calibri"/>
                <w:b/>
                <w:bCs/>
                <w:sz w:val="24"/>
                <w:szCs w:val="24"/>
                <w:shd w:fill="FFFFFF" w:val="clear"/>
                <w:lang w:val="uk-UA" w:eastAsia="en-US"/>
              </w:rPr>
              <w:t>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Адр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Первісна варт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Балансова вартість на 01.10.20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Роздягаль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75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1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91216,5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3256,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Басей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39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1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Добудова (службо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7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1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Адміністративний корп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28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Лісова, 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13734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7123,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Басей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73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Лісова, 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469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56938,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Лікувальний корп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14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Лісова, 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704265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93799,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портз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574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Лісова, 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484522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67835,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41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5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47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10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99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1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4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2702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8109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Баня-котель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47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64795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3848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Гараж-майстер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529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520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8814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Майстер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79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59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Майстер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6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16277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65992,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Трансформаторна підстан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Наві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59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Наві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Вбираль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Альт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6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Замощ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5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2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08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Туа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3361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5140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Наві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1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4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2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торож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7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8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Ворот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Огорож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86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98800,6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41752,52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Огорожа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42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Ворот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Ворота з хвіртк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Ворота  №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Огорожа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42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Хвіртк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  <w:t>2614096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  <w:t>1468677,67</w:t>
            </w:r>
          </w:p>
        </w:tc>
      </w:tr>
    </w:tbl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6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2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  <w:lang w:val="uk-UA"/>
        </w:rPr>
        <w:t>4210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ередачі до комунальної власності  Бучанської міської територіальної громади нерухомого майна, що розташоване за адресами: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. Ворзель, вул. Лісова, 36, вул. Городецького, 11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ул. Городецького,  20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7"/>
          <w:szCs w:val="27"/>
          <w:lang w:val="uk-UA"/>
        </w:rPr>
        <w:t>(майно Санаторію «Перемога»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autoSpaceDE w:val="true"/>
              <w:ind w:right="2365" w:hanging="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Уповноважені представники від Київської обласн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b/>
        <w:szCs w:val="24"/>
        <w:bCs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5T09:32:00Z</cp:lastPrinted>
  <dcterms:modified xsi:type="dcterms:W3CDTF">2024-03-06T09:56:00Z</dcterms:modified>
  <cp:revision>74</cp:revision>
  <dc:subject/>
  <dc:title/>
</cp:coreProperties>
</file>